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ab/>
        <w:t xml:space="preserve">«24» января 2018                             №   1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ConsPlusTitle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3 105,3» заменить цифрами «12 900,4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3 105,3» заменить цифрами «13 778,4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) в пункте 4 цифры «1 852,3» заменить цифрами «1 749,8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) дефицит бюджета Митякинского сельского поселения Тарасовского района в сумме 878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5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5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10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0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9-01-25T09:42:00Z</cp:lastPrinted>
  <dcterms:modified xsi:type="dcterms:W3CDTF">2019-01-25T06:42:00Z</dcterms:modified>
  <cp:revision>33</cp:revision>
  <dc:subject/>
  <dc:title>ПРОЕКТ</dc:title>
</cp:coreProperties>
</file>